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ple for Piper</w:t>
      </w:r>
    </w:p>
    <w:p>
      <w:pPr>
        <w:pStyle w:val="Normal"/>
        <w:rPr/>
      </w:pPr>
      <w:r>
        <w:rPr/>
        <w:t>By Eric Sokol</w:t>
      </w:r>
    </w:p>
    <w:p>
      <w:pPr>
        <w:pStyle w:val="Normal"/>
        <w:rPr/>
      </w:pPr>
      <w:r>
        <w:rPr/>
        <w:t>Business Editor</w:t>
      </w:r>
    </w:p>
    <w:p>
      <w:pPr>
        <w:pStyle w:val="Normal"/>
        <w:rPr/>
      </w:pPr>
      <w:r>
        <w:rPr/>
      </w:r>
    </w:p>
    <w:p>
      <w:pPr>
        <w:pStyle w:val="Normal"/>
        <w:rPr/>
      </w:pPr>
      <w:r>
        <w:rPr/>
        <w:t>Purple is the color representation of royalty, grapes and even a favorite childhood dinosaur. Now purple has an entirely new meaning.  The epilepsy foundation chose the color purple to represent their charitable cause.  Though this is no new decision, the color is causing quite a stir on Facebook.  Purple for Piper is the name of the page, and for every picture of someone wearing purple uploaded to it a dollar will be donated to the Epilepsy Foundation.</w:t>
      </w:r>
    </w:p>
    <w:p>
      <w:pPr>
        <w:pStyle w:val="Normal"/>
        <w:rPr/>
      </w:pPr>
      <w:r>
        <w:rPr/>
        <w:t>The page was started by a mother whose daughter faced discrimination at the age of six.  Piper was playing at her local park near her house and was bullied by a boy because she was “Different.”  Even the bully’s mother believed Piper did not deserve to play on the playground with the “normal” kids.  The story broke on local news stations and caused an instant uproar among the activists.  “Children that young shouldn’t be exposed to such a level of hatred at that young of an age and that’s why I stated to take part in the movement.” Burrell student activist, Sophomore Amber Bowser, states.</w:t>
      </w:r>
    </w:p>
    <w:p>
      <w:pPr>
        <w:pStyle w:val="Normal"/>
        <w:rPr/>
      </w:pPr>
      <w:r>
        <w:rPr/>
        <w:t xml:space="preserve">Though the Epilepsy Foundation was formed as an independent foundation to raise money to spread awareness and develop new technologies to understand the cause and even try to prevent the condition, it is receiving donations from outside businesses to help the cause.  Visit the Epilepsy Foundation’s website and get active.  Also, go to Purple for Piper on Facebook.com to read the full story and journey behind Pip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23:00Z</dcterms:created>
  <dc:creator>dsokol</dc:creator>
  <dc:description/>
  <cp:keywords/>
  <dc:language>en-US</dc:language>
  <cp:lastModifiedBy>dsokol</cp:lastModifiedBy>
  <dcterms:modified xsi:type="dcterms:W3CDTF">2010-04-22T16:30:00Z</dcterms:modified>
  <cp:revision>2</cp:revision>
  <dc:subject/>
  <dc:title>Purple for Piper</dc:title>
</cp:coreProperties>
</file>